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terature and Philosophy: 1</w:t>
      </w:r>
    </w:p>
    <w:p>
      <w:pPr>
        <w:pStyle w:val="Heading"/>
        <w:jc w:val="center"/>
        <w:rPr/>
      </w:pPr>
      <w:r>
        <w:rPr/>
        <w:t>Existentialism</w:t>
      </w:r>
    </w:p>
    <w:p>
      <w:pPr>
        <w:pStyle w:val="Normal"/>
        <w:rPr/>
      </w:pPr>
      <w:r>
        <w:rPr/>
      </w:r>
    </w:p>
    <w:p>
      <w:pPr>
        <w:sectPr>
          <w:footerReference w:type="default" r:id="rId2"/>
          <w:type w:val="nextPage"/>
          <w:pgSz w:w="12240" w:h="15840"/>
          <w:pgMar w:left="1080" w:right="1080" w:gutter="0" w:header="0" w:top="864" w:footer="936" w:bottom="1440"/>
          <w:pgNumType w:fmt="decimal"/>
          <w:formProt w:val="false"/>
          <w:textDirection w:val="lrTb"/>
          <w:docGrid w:type="default" w:linePitch="360" w:charSpace="0"/>
        </w:sectPr>
      </w:pPr>
    </w:p>
    <w:p>
      <w:pPr>
        <w:pStyle w:val="Normal"/>
        <w:ind w:hanging="0"/>
        <w:rPr/>
      </w:pPr>
      <w:r>
        <w:rPr/>
        <w:t>any of the various philosophies dating from about 1930 that have in common an interpretation of human existence in the world that stresses its concreteness and its problematic character.</w:t>
      </w:r>
    </w:p>
    <w:p>
      <w:pPr>
        <w:pStyle w:val="Heading2"/>
        <w:ind w:hanging="0"/>
        <w:rPr/>
      </w:pPr>
      <w:r>
        <w:rPr/>
        <w:t>Nature of Existentialist thought and manner</w:t>
      </w:r>
    </w:p>
    <w:p>
      <w:pPr>
        <w:pStyle w:val="Normal"/>
        <w:rPr/>
      </w:pPr>
      <w:r>
        <w:rPr/>
        <w:t>According to Existentialism: (1) Existence is always particular and individual—always my existence, your existence, his existence. (2) Existence is primarily the problem of existence (i.e., of its mode of being); it is, therefore, also the investigation of the meaning of Being.(3) This investigation is continually faced with diverse possibilities, from among which the existent (i.e., man) must make a selection, to which he must then commit himself. (4) Because these possibilities are constituted by man's relationships with things and with other men, existence is always a being-in-the-world—i.e., in a concrete and historically determinate situation that limits or conditions choice. Man is therefore called Dasein (“there being”) because he is defined by the fact that he exists, or is in the world and inhabits it.</w:t>
      </w:r>
    </w:p>
    <w:p>
      <w:pPr>
        <w:pStyle w:val="Normal"/>
        <w:rPr/>
      </w:pPr>
      <w:r>
        <w:rPr/>
        <w:t>With respect to the first point, that existence is particular, Existentialism is opposed to any doctrine that views man as the manifestation of an absolute or of an infinite substance. It is thus opposed to most forms of Idealism, such as those that stress Consciousness, Spirit, Reason, Idea, or Oversoul. Secondly, it is opposed to any doctrine that sees in man some given and complete reality that must be resolved into its elements in order to be known or contemplated. It is thus opposed to any form of objectivism or scientism since these stress the crass reality of external fact. Thirdly, Existentialism is opposed to any form of necessitarianism; for existence is constituted by possibilities from among which man may choose and through which he can project himself. And, finally, with respect to the fourth point, Existentialism is opposed to any solipsism (holding that I alone exist) or any epistemological Idealism (holding that the objects of knowledge are mental), because existence, which is the relationship with other beings, always extends beyond itself, toward the being of these entities; it is, so to speak, transcendence.</w:t>
      </w:r>
    </w:p>
    <w:p>
      <w:pPr>
        <w:pStyle w:val="Normal"/>
        <w:rPr/>
      </w:pPr>
      <w:r>
        <w:rPr/>
        <w:t>Starting from these bases, Existentialism can take diverse and contrasting directions. It can insist on the transcendence of Being with respect to existence, and, by holding this transcendence to be the origin or foundation of existence, it can thus assume a theistic form. On the other hand, it can hold that human existence, posing itself as a problem, projects itself with absolute freedom, creating itself by itself, thus assuming to itself the function of God. As such, Existentialism presents itself as a radical atheism. Or it may insist on the finitude of human existence—</w:t>
      </w:r>
      <w:r>
        <w:rPr>
          <w:i/>
        </w:rPr>
        <w:t>i.e.</w:t>
      </w:r>
      <w:r>
        <w:rPr/>
        <w:t>, on the limits inherent in its possibilities of projection and choice. As such, Existentialism presents itself as a humanism.</w:t>
      </w:r>
    </w:p>
    <w:p>
      <w:pPr>
        <w:pStyle w:val="Normal"/>
        <w:rPr/>
      </w:pPr>
      <w:r>
        <w:rPr/>
        <w:t>From 1940 on, with the diffusion of Existentialism through continental Europe, its directions have developed in terms of the diversity of the interests to which they are subject: the religious interest, the metaphysical (or nature of Being) interest, the moral and political interest. This diversity of interests is rooted, at least in part, in the diversity of sources on which Existentialism has drawn. One such source has been the subjectivism of the 4th–5th-century theologian St. Augustine, who exhorted man not to go outside himself in the quest for truth, for it is within him that truth abides. “If you find that you are by nature mutable,” he wrote, “transcend yourself.” Another source has been the Dionysian Romanticism of Nietzsche, who exalted life in its most irrational and cruel features and made this exaltation the proper task of the “higher man,” who exists beyond good and evil. Still another source has been the nihilism of Dostoyevsky, who, in his novels, presented man as continually defeated as a result of his choices and as continually placed by them before the insoluble enigma of himself. As a consequence of the diversity of these sources, Existentialist doctrines have focussed on several aspects of existence.</w:t>
      </w:r>
    </w:p>
    <w:p>
      <w:pPr>
        <w:pStyle w:val="Normal"/>
        <w:rPr/>
      </w:pPr>
      <w:r>
        <w:rPr/>
        <w:t>They have focussed, first, on the problematic character of the human situation, through which man is continually confronted with diverse possibilities or alternatives, among which he may choose and on the basis of which he can project his life.</w:t>
      </w:r>
    </w:p>
    <w:p>
      <w:pPr>
        <w:pStyle w:val="Normal"/>
        <w:rPr/>
      </w:pPr>
      <w:r>
        <w:rPr/>
        <w:t>Second, the doctrines have focussed on the phenomena of this situation and especially on those that are negative or baffling, such as the concern or preoccupation that dominates man because of the dependence of all his possibilities upon his relationships with things and with other men; the dread of death or of the failure of his projects; the “shipwreck” upon insurmountable “limit situations” (death, the struggle and suffering inherent in every form of life, the situation in which everyone daily finds himself); the guilt inherent in the limitation of choices and in the responsibilities that derive from making them; the boredom from the repetition of situations; the absurdity of man's dangling between the infinity of his aspirations and the finitude of his possibilities.</w:t>
      </w:r>
    </w:p>
    <w:p>
      <w:pPr>
        <w:pStyle w:val="Normal"/>
        <w:rPr/>
      </w:pPr>
      <w:r>
        <w:rPr/>
        <w:t>Third, the doctrines have focussed on the intersubjectivity that is inherent in existence and is understood either as a personal relationship between two individuals, I and thou, such that the thou may be another man or God, or as an impersonal relationship between the anonymous mass and the individual self deprived of any authentic communication with others.</w:t>
      </w:r>
    </w:p>
    <w:p>
      <w:pPr>
        <w:pStyle w:val="Normal"/>
        <w:rPr/>
      </w:pPr>
      <w:r>
        <w:rPr/>
        <w:t>Fourth, Existentialism focusses on ontology, on some doctrine of the general meaning of Being, which can be approached in any of a number of ways: through the analysis of the temporal structure of existence; through the etymologies of the most common words—on the supposition that in ordinary language Being itself is disclosed, at least partly (and thus is also hidden); through the rational clarification of existence by which it is possible to catch a glimpse, through ciphers or symbols, of the Being of the world, of the soul, and of God; through existential psychoanalysis that makes conscious the fundamental “project” in which existence consists; or, finally, through the analysis of the fundamental modality to which all the aspects of existence conform—</w:t>
      </w:r>
      <w:r>
        <w:rPr>
          <w:i/>
        </w:rPr>
        <w:t>i.e.,</w:t>
      </w:r>
      <w:r>
        <w:rPr/>
        <w:t xml:space="preserve"> through the analysis of possibility.</w:t>
      </w:r>
    </w:p>
    <w:p>
      <w:pPr>
        <w:pStyle w:val="Normal"/>
        <w:rPr/>
      </w:pPr>
      <w:r>
        <w:rPr/>
        <w:t>There is, in the fifth place, the therapeutic value of existential analysis that permits, on the one hand, the liberating of human existence from the beguilements or debasements to which it is subject in daily life and, on the other, the directing of human existence toward its authenticity; i.e., toward a relationship that is well-grounded on itself, and with other men, with the world, and with God.</w:t>
      </w:r>
    </w:p>
    <w:p>
      <w:pPr>
        <w:pStyle w:val="Normal"/>
        <w:rPr/>
      </w:pPr>
      <w:r>
        <w:rPr/>
        <w:t>The various forms of Existentialism may also be distinguished on the basis of language, which is an indication of the cultural traditions to which they belong and which often explains the differences in terminology among the various authors. The principal representatives of German Existentialism are Martin Heidegger and Karl Jaspers; those of French personalistic Existentialism are Gabriel Marcel and Jean-Paul Sartre; that of French Phenomenology is Maurice Merleau-Ponty; that of Spanish Existentialism is José Ortega y Gasset; that of Russian Idealistic Existentialism is Nikolay Berdyayev (who, however, lived half of his adult life in France); and that of Italian Existentialism is Nicola Abbagnano. The linguistic differences, however, are not decisive for a determination of philosophical affinities. For example, Marcel and Sartre are farther apart than Heidegger and Sartre; and there is greater affinity between Abbagnano and Merleau-Ponty than between Merleau-Ponty and Marcel.</w:t>
      </w:r>
    </w:p>
    <w:p>
      <w:pPr>
        <w:pStyle w:val="Heading2"/>
        <w:ind w:hanging="0"/>
        <w:rPr/>
      </w:pPr>
      <w:r>
        <w:rPr/>
        <w:t>Historical survey of Existentialism</w:t>
      </w:r>
    </w:p>
    <w:p>
      <w:pPr>
        <w:pStyle w:val="Text1"/>
        <w:rPr/>
      </w:pPr>
      <w:r>
        <w:rPr/>
        <w:t>Many of the theses that Existentialists defend or illustrate in their analyses are drawn from the wider philosophical tradition.</w:t>
      </w:r>
    </w:p>
    <w:p>
      <w:pPr>
        <w:pStyle w:val="Heading3"/>
        <w:rPr/>
      </w:pPr>
      <w:r>
        <w:rPr/>
        <w:t>Precursors of Existentialism</w:t>
      </w:r>
    </w:p>
    <w:p>
      <w:pPr>
        <w:pStyle w:val="Text1"/>
        <w:rPr/>
      </w:pPr>
      <w:r>
        <w:rPr/>
        <w:t>The problem of what man is in himself can be discerned in the Socratic imperative “know thyself,” as well as in the work of Montaigne and Pascal, a religious philosopher and mathematician. Montaigne had said: “If my mind could gain a foothold, I would not write essays, I would make decisions; but it is always in apprenticeship and on trial.” And Pascal had insisted on the precarious position of man situated between Being and Nothingness: “We burn with the desire to find solid ground and an ultimate sure foundation whereon to build a tower reaching to the Infinite. But our whole groundwork cracks, and the earth opens to abysses.”</w:t>
      </w:r>
    </w:p>
    <w:p>
      <w:pPr>
        <w:pStyle w:val="Text1"/>
        <w:rPr/>
      </w:pPr>
      <w:r>
        <w:rPr/>
        <w:t>The stance of the internal tribunal—of man's withdrawal into his own spiritual interior—which reappears in some Existentialists (in Marcel and Sartre, for example) already belonged, as earlier noted, to St. Augustine. In early 19th-century French philosophy, it was defended by a reformed Idéologue, Marie Maine de Biran, who wrote: “Even from infancy I remember that I marvelled at the sense of my existence. I was already led by instinct to look within myself in order to know how it was possible that I could be alive and be myself.” From then on, this posture inspired a considerable part of French philosophy.</w:t>
      </w:r>
    </w:p>
    <w:p>
      <w:pPr>
        <w:pStyle w:val="Text1"/>
        <w:rPr/>
      </w:pPr>
      <w:r>
        <w:rPr/>
        <w:t>The theme of the irreducibility of existence to reason, common to many Existentialists, was also defended by a leading German Idealist, F.W.J. von Schelling, as he argued against Hegel in the last phase of his philosophy, and Schelling's polemic, in turn, inspired the thinker usually cited as the father of Existentialism, the religious Dane Søren Kierkegaard.</w:t>
      </w:r>
    </w:p>
    <w:p>
      <w:pPr>
        <w:pStyle w:val="Text1"/>
        <w:rPr/>
      </w:pPr>
      <w:r>
        <w:rPr/>
        <w:t>The requirement to know man in his particularity and, therefore, in terms of a procedure different from those used by science to obtain knowledge of natural objects was confronted by Wilhelm Dilthey, an expounder of historical reason, who viewed “understanding” as the procedure and thus as the proper method of the human sciences. Understanding, according to Dilthey, consists in the reliving and reproducing of the experience of others. Hence it is also a feeling together with others and a sympathetic participation in their emotions. Understanding, therefore, accomplishes a unity between the knowing object and the object known.</w:t>
      </w:r>
    </w:p>
    <w:p>
      <w:pPr>
        <w:pStyle w:val="Heading3"/>
        <w:rPr/>
      </w:pPr>
      <w:r>
        <w:rPr/>
        <w:t>The immediate background and founding fathers</w:t>
      </w:r>
    </w:p>
    <w:p>
      <w:pPr>
        <w:pStyle w:val="Text1"/>
        <w:rPr/>
      </w:pPr>
      <w:r>
        <w:rPr/>
        <w:t>The theses of Existentialism found a particular relevance during World War II, when Europe found itself threatened alternately by material and spiritual destruction. Under those circumstances of uncertainty, the optimism of Romantic inspiration, by which the destiny of man is infallibly guaranteed by an infinite force (such as Reason, the Absolute, or Mind) and propelled by it toward an ineluctable progress, appeared to be untenable. Existentialism was moved to insist on the instability and the risk of all human reality, to acknowledge that man is “thrown into the world”—i.e., abandoned to a determinism that could render his initiatives impossible—and to hold that his very freedom is conditioned and hampered by limitations that could at any moment render it empty. The negative aspects of existence, such as pain, frustration, sickness, and death—which 19th-century optimism refused to take seriously because they do not touch the infinite principle that these optimists believed to be manifest in man—become for Existentialism the essential features of human reality.</w:t>
      </w:r>
    </w:p>
    <w:p>
      <w:pPr>
        <w:pStyle w:val="Text1"/>
        <w:rPr/>
      </w:pPr>
      <w:r>
        <w:rPr/>
        <w:t xml:space="preserve">The thinkers who, by virtue of the negative character of their philosophy, constituted the exception to 19th-century Romanticism thus became the acknowledged masters of the Existentialists. Against Hegelian necessitarianism, Kierkegaard interpreted existence in terms of possibility: dread—which dominates existence through and through—is “the sentiment of the possible.” It is the feeling of what can happen to a man even when he has made all of his calculations and taken every precaution. Despair, on the other hand, discovers in possibility its only remedy, for “If man remains without possibilities, it is as if he lacked air.” Karl Marx, in holding that man is constituted essentially by the “relationships of work and production” that tie him to things and other men, had insisted on the alienating character that these relationships assume in capitalistic society, where private property transforms man from an end to a means, from a person to the instrument of an impersonal process that subjugates him without regard for his needs and his desires. Nietzsche had viewed the </w:t>
      </w:r>
      <w:r>
        <w:rPr>
          <w:i/>
        </w:rPr>
        <w:t>amor fati</w:t>
      </w:r>
      <w:r>
        <w:rPr/>
        <w:t xml:space="preserve"> (“love of fate”) as the “formula for man's greatness.” Freedom consists in desiring what is and what has been and in choosing it and loving it as if nothing better could be desired.</w:t>
      </w:r>
    </w:p>
    <w:p>
      <w:pPr>
        <w:pStyle w:val="Heading3"/>
        <w:rPr/>
      </w:pPr>
      <w:r>
        <w:rPr/>
        <w:t>Emergence as a movement</w:t>
      </w:r>
    </w:p>
    <w:p>
      <w:pPr>
        <w:pStyle w:val="Normal"/>
        <w:rPr/>
      </w:pPr>
      <w:r>
        <w:rPr/>
        <w:t xml:space="preserve">Contemporary Existentialism reproduces these ideas and combines them in more or less coherent ways. Human existence is, for all the forms of Existentialism, the projection of the future on the basis of the possibilities that constitute it. For some Existentialists (the Germans Heidegger and Jaspers, for example), the existential possibilities, inasmuch as they are rooted in the past, merely lead every project for the future back to the past, so that only what has already been chosen can be chosen (Nietzsche's </w:t>
      </w:r>
      <w:r>
        <w:rPr>
          <w:i/>
        </w:rPr>
        <w:t>amor fati</w:t>
      </w:r>
      <w:r>
        <w:rPr/>
        <w:t>). For others (such as Sartre), the possibilities that are offered to existential choice are infinite and equivalent, such that the choice between them is indifferent; and for still others (Abbagnano and Merleau-Ponty), the existential possibilities are limited by the situation, but they neither determine the choice nor render it indifferent. The issue is one of individuating, in every concrete situation and by means of a specific inquiry, the real possibilities offered to man. For all the Existentialists, however, the choice among possibilities—i.e., the projection of existence—implies risks, renunciation, and limitation. Among the risks, the most serious is man's descent into inauthenticity or into alienation, his degradation from a person into a thing. Against this risk, for the theological forms of Existentialism (as in Gabriel Marcel, a Socratic dramatist; Karl Barth, a Swiss Neo-orthodoxist; Rudolf Bultmann, a biblical interpreter), there is the guarantee of the transcendent help from God, which in its turn is guaranteed by faith.</w:t>
      </w:r>
    </w:p>
    <w:p>
      <w:pPr>
        <w:pStyle w:val="Text1"/>
        <w:rPr/>
      </w:pPr>
      <w:r>
        <w:rPr/>
        <w:t xml:space="preserve">Existentialism, consequently, by insisting on the individuality and nonrepeatability of existence (following Kierkegaard and Nietzsche), is sometimes led to regard one's coexistence with other people (held to be, however, an ineluctable fact of the human situation) as a condemnation or alienation of man. Marcel has said that all that exists in society beyond the individual is “expressible by a minus sign,” and Sartre has affirmed in his major work </w:t>
      </w:r>
      <w:r>
        <w:rPr>
          <w:i/>
        </w:rPr>
        <w:t>L'Être et le néant</w:t>
      </w:r>
      <w:r>
        <w:rPr/>
        <w:t xml:space="preserve"> (1943; </w:t>
      </w:r>
      <w:r>
        <w:rPr>
          <w:i/>
        </w:rPr>
        <w:t>Being and Nothingness</w:t>
      </w:r>
      <w:r>
        <w:rPr/>
        <w:t>, 1956) that “the Other is the hidden death of my possibilities.” For the other forms of Existentialism, however, a coexistence that is not anonymous (as that of a mob) but is grounded on personal communication conditions man's authentic existence.</w:t>
      </w:r>
    </w:p>
    <w:p>
      <w:pPr>
        <w:pStyle w:val="Text1"/>
        <w:rPr/>
      </w:pPr>
      <w:r>
        <w:rPr/>
        <w:t>Existentialism has had ramifications in various areas of contemporary culture. In literature, Franz Kafka, author of haunting novels, walking in Kierkegaard's footsteps, described human existence as the quest for a stable, secure, and radiant reality that continually eludes it (</w:t>
      </w:r>
      <w:r>
        <w:rPr>
          <w:i/>
        </w:rPr>
        <w:t>Das Schloss</w:t>
      </w:r>
      <w:r>
        <w:rPr/>
        <w:t xml:space="preserve"> [1926; </w:t>
      </w:r>
      <w:r>
        <w:rPr>
          <w:i/>
        </w:rPr>
        <w:t>The Castle</w:t>
      </w:r>
      <w:r>
        <w:rPr/>
        <w:t>, 1930]); or he described it as threatened by a guilty verdict about which it knows neither the reason nor the circumstances but against which it can do nothing—a verdict that ends with death (</w:t>
      </w:r>
      <w:r>
        <w:rPr>
          <w:i/>
        </w:rPr>
        <w:t>Der Prozess</w:t>
      </w:r>
      <w:r>
        <w:rPr/>
        <w:t xml:space="preserve"> [1925; </w:t>
      </w:r>
      <w:r>
        <w:rPr>
          <w:i/>
        </w:rPr>
        <w:t>The Trial</w:t>
      </w:r>
      <w:r>
        <w:rPr/>
        <w:t>, 1937]).</w:t>
      </w:r>
    </w:p>
    <w:p>
      <w:pPr>
        <w:pStyle w:val="Text1"/>
        <w:rPr/>
      </w:pPr>
      <w:r>
        <w:rPr/>
        <w:t xml:space="preserve">The theses of contemporary Existentialism were then diffused and popularized by the novels and plays of Sartre, by the writings of the French novelists and dramatists Simone de Beauvoir and Albert Camus. In </w:t>
      </w:r>
      <w:r>
        <w:rPr>
          <w:i/>
        </w:rPr>
        <w:t>L'Homme révolté</w:t>
      </w:r>
      <w:r>
        <w:rPr/>
        <w:t xml:space="preserve"> (1951; The Rebel, 1953), Camus described the “metaphysical rebellion” as “the movement by which a man protests against his condition and against the whole of creation.” In art, the analogues of Existentialism may be considered to be Surrealism, Expressionism, and in general those schools that view the work of art not as the reflection of a reality external to man but as the free immediate expression of human reality.</w:t>
      </w:r>
    </w:p>
    <w:p>
      <w:pPr>
        <w:pStyle w:val="Text1"/>
        <w:rPr/>
      </w:pPr>
      <w:r>
        <w:rPr/>
        <w:t xml:space="preserve">Existentialism made its entrance into psychopathology through Karl Jaspers' </w:t>
      </w:r>
      <w:r>
        <w:rPr>
          <w:i/>
        </w:rPr>
        <w:t>Allgemeine Psychopathologie</w:t>
      </w:r>
      <w:r>
        <w:rPr/>
        <w:t xml:space="preserve"> (1913; </w:t>
      </w:r>
      <w:r>
        <w:rPr>
          <w:i/>
        </w:rPr>
        <w:t>General Psychopathology</w:t>
      </w:r>
      <w:r>
        <w:rPr/>
        <w:t xml:space="preserve">, 1965), which was inspired by the need to understand the world in which the mental patient lives, by means of a sympathetic participation in his experience. Later, Ludwig Binswanger, a Swiss psychiatrist of the Daseinsanalyse school, in one of his celebrated works, </w:t>
      </w:r>
      <w:r>
        <w:rPr>
          <w:i/>
        </w:rPr>
        <w:t>Über Ideenflucht</w:t>
      </w:r>
      <w:r>
        <w:rPr/>
        <w:t xml:space="preserve"> (1933; “On the Flight of Ideas”), inspired by Heidegger's thought, viewed the origin of mental illness as a failure in the existential possibilities that constitute human existence (Dasein). From Jaspers and Binswanger, the Existentialist current became diffused and variously stated in contemporary psychiatry.</w:t>
      </w:r>
    </w:p>
    <w:p>
      <w:pPr>
        <w:pStyle w:val="Text1"/>
        <w:rPr/>
      </w:pPr>
      <w:r>
        <w:rPr/>
        <w:t xml:space="preserve">In theology, Barth's </w:t>
      </w:r>
      <w:r>
        <w:rPr>
          <w:i/>
        </w:rPr>
        <w:t>Römerbrief</w:t>
      </w:r>
      <w:r>
        <w:rPr/>
        <w:t xml:space="preserve"> (1919; </w:t>
      </w:r>
      <w:r>
        <w:rPr>
          <w:i/>
        </w:rPr>
        <w:t>The Epistle to the Romans</w:t>
      </w:r>
      <w:r>
        <w:rPr/>
        <w:t>, 1933) started the “Kierkegaard revival,” the emblem of which was expressed by Barth himself; it is “the relation of this God with this man; the relation of this man with this God—this is the only theme of the Bible and of philosophy.” Within the bounds of this current, on the one hand, there was an insistence upon the absolute transcendence of God with respect to man, who could place himself in relationship with God only by denying himself and by abandoning himself to a gratuitously granted faith. On the other hand, there was the requirement to demythologize the religious content of faith, particularly of the Christian faith, in order to allow the message of the eschatological event (of salvation) to emerge from among the existential possibilities of man.</w:t>
      </w:r>
    </w:p>
    <w:p>
      <w:pPr>
        <w:pStyle w:val="Normal"/>
        <w:widowControl/>
        <w:bidi w:val="0"/>
        <w:spacing w:before="0" w:after="60"/>
        <w:ind w:firstLine="144"/>
        <w:rPr/>
      </w:pPr>
      <w:r>
        <w:rPr>
          <w:rFonts w:eastAsia="Calibri"/>
        </w:rPr>
        <w:t xml:space="preserve"> </w:t>
      </w:r>
      <w:r>
        <w:rPr/>
        <w:t>“</w:t>
      </w:r>
      <w:r>
        <w:rPr/>
        <w:t>Exitistentialism.” Encyclopaedia ritannica, 2003 ed.</w:t>
      </w:r>
    </w:p>
    <w:sectPr>
      <w:type w:val="continuous"/>
      <w:pgSz w:w="12240" w:h="15840"/>
      <w:pgMar w:left="1080" w:right="1080" w:gutter="0" w:header="0" w:top="864" w:footer="936"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Dante MT Al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6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144"/>
    </w:pPr>
    <w:rPr>
      <w:rFonts w:ascii="Calibri" w:hAnsi="Calibri" w:eastAsia="Malgun Gothic;맑은 고딕" w:cs="Calibri"/>
      <w:color w:val="000000"/>
      <w:sz w:val="21"/>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algun Gothic;맑은 고딕" w:cs="Times New Roman"/>
      <w:b/>
      <w:bCs/>
      <w:color w:val="365F91"/>
      <w:sz w:val="28"/>
      <w:szCs w:val="28"/>
    </w:rPr>
  </w:style>
  <w:style w:type="paragraph" w:styleId="Heading2">
    <w:name w:val="Heading 2"/>
    <w:basedOn w:val="Normal"/>
    <w:next w:val="Normal"/>
    <w:qFormat/>
    <w:pPr>
      <w:keepNext w:val="true"/>
      <w:keepLines/>
      <w:numPr>
        <w:ilvl w:val="1"/>
        <w:numId w:val="1"/>
      </w:numPr>
      <w:pBdr>
        <w:top w:val="dotted" w:sz="4" w:space="1" w:color="984806"/>
      </w:pBdr>
      <w:spacing w:before="240" w:after="180"/>
      <w:ind w:hanging="0"/>
      <w:outlineLvl w:val="1"/>
    </w:pPr>
    <w:rPr>
      <w:rFonts w:ascii="Cambria" w:hAnsi="Cambria" w:eastAsia="Malgun Gothic;맑은 고딕" w:cs="Times New Roman"/>
      <w:b/>
      <w:bCs/>
      <w:color w:val="800000"/>
      <w:sz w:val="26"/>
      <w:szCs w:val="26"/>
    </w:rPr>
  </w:style>
  <w:style w:type="paragraph" w:styleId="Heading3">
    <w:name w:val="Heading 3"/>
    <w:basedOn w:val="Heading2"/>
    <w:next w:val="Normal"/>
    <w:qFormat/>
    <w:pPr>
      <w:numPr>
        <w:ilvl w:val="2"/>
        <w:numId w:val="1"/>
      </w:numPr>
      <w:spacing w:before="180" w:after="180"/>
      <w:outlineLvl w:val="2"/>
    </w:pPr>
    <w:rPr>
      <w:b w:val="false"/>
      <w:i/>
    </w:rPr>
  </w:style>
  <w:style w:type="character" w:styleId="DefaultParagraphFont">
    <w:name w:val="Default Paragraph Font"/>
    <w:qFormat/>
    <w:rPr/>
  </w:style>
  <w:style w:type="character" w:styleId="PageNumber">
    <w:name w:val="Page Number"/>
    <w:rPr>
      <w:rFonts w:ascii="Dante MT Alt" w:hAnsi="Dante MT Alt" w:cs="Dante MT Alt"/>
    </w:rPr>
  </w:style>
  <w:style w:type="character" w:styleId="SmallStuffChar">
    <w:name w:val="Small Stuff Char"/>
    <w:qFormat/>
    <w:rPr>
      <w:rFonts w:cs="Calibri"/>
    </w:rPr>
  </w:style>
  <w:style w:type="character" w:styleId="Heading1Char">
    <w:name w:val="Heading 1 Char"/>
    <w:qFormat/>
    <w:rPr>
      <w:rFonts w:ascii="Cambria" w:hAnsi="Cambria" w:eastAsia="Malgun Gothic;맑은 고딕" w:cs="Times New Roman"/>
      <w:b/>
      <w:bCs/>
      <w:color w:val="365F91"/>
      <w:sz w:val="28"/>
      <w:szCs w:val="28"/>
    </w:rPr>
  </w:style>
  <w:style w:type="character" w:styleId="TitleChar">
    <w:name w:val="Title Char"/>
    <w:qFormat/>
    <w:rPr>
      <w:rFonts w:ascii="Cambria" w:hAnsi="Cambria" w:cs="Calibri"/>
      <w:color w:val="800000"/>
      <w:sz w:val="36"/>
      <w:szCs w:val="36"/>
      <w:lang w:val="nl-BE"/>
    </w:rPr>
  </w:style>
  <w:style w:type="paragraph" w:styleId="Heading">
    <w:name w:val="Heading"/>
    <w:basedOn w:val="Normal"/>
    <w:next w:val="Normal"/>
    <w:qFormat/>
    <w:pPr>
      <w:pBdr>
        <w:bottom w:val="single" w:sz="4" w:space="1" w:color="C00000"/>
      </w:pBdr>
      <w:spacing w:before="0" w:after="240"/>
    </w:pPr>
    <w:rPr>
      <w:rFonts w:ascii="Cambria" w:hAnsi="Cambria" w:cs="Cambria"/>
      <w:color w:val="800000"/>
      <w:sz w:val="36"/>
      <w:szCs w:val="36"/>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firstLine="144"/>
    </w:pPr>
    <w:rPr>
      <w:rFonts w:ascii="Arial" w:hAnsi="Arial" w:cs="Arial"/>
      <w:caps/>
    </w:rPr>
  </w:style>
  <w:style w:type="paragraph" w:styleId="Text1">
    <w:name w:val="Text-1"/>
    <w:basedOn w:val="Normal"/>
    <w:qFormat/>
    <w:pPr>
      <w:spacing w:before="0" w:after="60"/>
      <w:ind w:firstLine="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mallStuff">
    <w:name w:val="Small Stuff"/>
    <w:basedOn w:val="Normal"/>
    <w:qFormat/>
    <w:pPr/>
    <w:rPr>
      <w:color w:val="000000"/>
      <w:sz w:val="22"/>
      <w:szCs w:val="22"/>
    </w:rPr>
  </w:style>
  <w:style w:type="paragraph" w:styleId="ListParagraph">
    <w:name w:val="List Paragraph"/>
    <w:basedOn w:val="Normal"/>
    <w:qFormat/>
    <w:pPr>
      <w:spacing w:before="0" w:after="60"/>
      <w:ind w:left="720" w:firstLine="144"/>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36:00Z</dcterms:created>
  <dc:creator>Skip Nicholson</dc:creator>
  <dc:description/>
  <cp:keywords/>
  <dc:language>en-US</dc:language>
  <cp:lastModifiedBy>Skip Nicholson</cp:lastModifiedBy>
  <cp:lastPrinted>2003-03-11T06:39:00Z</cp:lastPrinted>
  <dcterms:modified xsi:type="dcterms:W3CDTF">2012-06-29T02:44:00Z</dcterms:modified>
  <cp:revision>6</cp:revision>
  <dc:subject/>
  <dc:title>any of the various philosophies dating from about 1930 that have in common an interpretation of human existence in the world t</dc:title>
</cp:coreProperties>
</file>